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715504496"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1915103954"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588923228"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541931597"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1379124509"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738736516"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1300730994"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